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vidence vouche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Vytvoření skladových karet pro Vouchery</w:t>
      </w:r>
    </w:p>
    <w:p>
      <w:pPr>
        <w:pStyle w:val="Normal"/>
        <w:rPr/>
      </w:pPr>
      <w:r>
        <w:rPr/>
        <w:t>2/ Nastavení počtu jednotlivých voucherů na skladě</w:t>
      </w:r>
    </w:p>
    <w:p>
      <w:pPr>
        <w:pStyle w:val="Normal"/>
        <w:rPr/>
      </w:pPr>
      <w:r>
        <w:rPr/>
        <w:t>3/ Prodej voucheru zákazníkovi</w:t>
      </w:r>
    </w:p>
    <w:p>
      <w:pPr>
        <w:pStyle w:val="Normal"/>
        <w:rPr/>
      </w:pPr>
      <w:r>
        <w:rPr/>
        <w:t>4/ Odpočet voucheru při koupi zboží přes rychlou pokladnu</w:t>
      </w:r>
    </w:p>
    <w:p>
      <w:pPr>
        <w:pStyle w:val="Normal"/>
        <w:rPr/>
      </w:pPr>
      <w:r>
        <w:rPr/>
        <w:t>5/ Odpočet voucheru při sjednání zakázky</w:t>
      </w:r>
    </w:p>
    <w:p>
      <w:pPr>
        <w:pStyle w:val="Normal"/>
        <w:rPr/>
      </w:pPr>
      <w:r>
        <w:rPr/>
        <w:t>6/ Skladová likvidace voucheru po skončení jejich použí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Vytvoření skladových karet pro Vouchery</w:t>
      </w:r>
    </w:p>
    <w:p>
      <w:pPr>
        <w:pStyle w:val="Normal"/>
        <w:rPr/>
      </w:pPr>
      <w:r>
        <w:rPr/>
        <w:t>V menu Zboží – Sklad zboží při přes tlačítko Nové zboží nebo pomocí tlačítka insert vytvořím jednotlivé skladové k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ý je název zboží, prodejní cena a sazba DPH – je zde 21%, protože se jedná o prodej služby,</w:t>
      </w:r>
    </w:p>
    <w:p>
      <w:pPr>
        <w:pStyle w:val="Normal"/>
        <w:rPr/>
      </w:pPr>
      <w:r>
        <w:rPr/>
        <w:t>doporučujeme vyplnit kolonku zkratka něčím snadno zapamatovatelným, např. V500 pro voucher na 5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45281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Nastavení počtu jednotlivých voucherů na skladě</w:t>
      </w:r>
    </w:p>
    <w:p>
      <w:pPr>
        <w:pStyle w:val="Normal"/>
        <w:rPr/>
      </w:pPr>
      <w:r>
        <w:rPr/>
        <w:t>Ve stejném okně překliknu u každé skladové karty Voucheru na záložku Inventura, zde zadám heslo INV123, a doplním pouze počet voucherů, datum dám dne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45091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59555</wp:posOffset>
            </wp:positionH>
            <wp:positionV relativeFrom="paragraph">
              <wp:posOffset>-200660</wp:posOffset>
            </wp:positionV>
            <wp:extent cx="2207895" cy="32315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/ Prodej voucheru zákazníkovi</w:t>
      </w:r>
    </w:p>
    <w:p>
      <w:pPr>
        <w:pStyle w:val="Normal"/>
        <w:rPr/>
      </w:pPr>
      <w:r>
        <w:rPr/>
        <w:t>V rychlé pokladně v kolonce zboží dám * a zkratku voucherů, potom se otevře okno, kde napíšu počet kusů, pokud je jiný než j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azník v tomto konkrétním případě dostane paragon na 5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Odpočet voucheru při koupi zboží přes rychlou pokladnu</w:t>
      </w:r>
    </w:p>
    <w:p>
      <w:pPr>
        <w:pStyle w:val="Normal"/>
        <w:rPr/>
      </w:pPr>
      <w:r>
        <w:rPr/>
        <w:t>V rychlé pokladně prodám zboží, např. Sluneční brýle a pokud mi zákazník předloží voucher, dám do kolonky zboží * a kod, v následném okně jenom změním počet kusů na -1, pokud mi předložil jeden voucher. K placení bude hodnota zboží – hodnota voucherů. Může být i celková hodnota paragonu záporná, potom se vrací peníze. Je to otázka pravidel zacházení s voucehry, tj. Zda se vrací na úplně nevybraný voucher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92985</wp:posOffset>
            </wp:positionH>
            <wp:positionV relativeFrom="paragraph">
              <wp:posOffset>101600</wp:posOffset>
            </wp:positionV>
            <wp:extent cx="4086860" cy="38176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/ Odpočet voucheru při sjednání zakázky</w:t>
      </w:r>
    </w:p>
    <w:p>
      <w:pPr>
        <w:pStyle w:val="Normal"/>
        <w:rPr/>
      </w:pPr>
      <w:r>
        <w:rPr/>
        <w:t>V zakázce na řádku 6 se zadá * zkratka voucheru / mínusem počet uplatněných voucherů, lze zadávat více voucherů postup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bude po Enteru odečteno 2x500 Kč, tj. 1000 Kč,</w:t>
      </w:r>
    </w:p>
    <w:p>
      <w:pPr>
        <w:pStyle w:val="Normal"/>
        <w:rPr/>
      </w:pPr>
      <w:r>
        <w:rPr/>
        <w:t>hodnota k placení tedy bude 40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 Skladová likvidace voucheru po skončení jejich použí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kladu zboží najdu jednotlivé skladové položky pro vouchery, na záložce Inventura (heslo INV123) jenom přepíšu datum opět na dnešní a v kolonce Počet kusů dám nu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00000A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46:43Z</dcterms:created>
  <dc:creator/>
  <dc:description/>
  <dc:language>en-US</dc:language>
  <cp:lastModifiedBy/>
  <cp:revision>0</cp:revision>
  <dc:subject/>
  <dc:title/>
</cp:coreProperties>
</file>