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Jak vyřešit situaci, kdy zákazník platí víc záloh k zakázkové kar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dvě samostatné situace, které se řeší stejným postup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Zákazník při zadávání zakázky složí zálohu, ale do doby než je zakázka vydána, donese další další plat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 Zákazník při zadání zakázky zaplatí zakázku např. Část v hotovosti a část kartou, nebo číst kartou a část stravenkou a já to chci mít rozděl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1</w:t>
      </w:r>
    </w:p>
    <w:p>
      <w:pPr>
        <w:pStyle w:val="Normal"/>
        <w:rPr/>
      </w:pPr>
      <w:r>
        <w:rPr/>
        <w:t>a/ Vytvořím zakázku</w:t>
      </w:r>
    </w:p>
    <w:p>
      <w:pPr>
        <w:pStyle w:val="Normal"/>
        <w:rPr/>
      </w:pPr>
      <w:r>
        <w:rPr/>
        <w:t>b/ Vytisknu zálohový paragon</w:t>
      </w:r>
    </w:p>
    <w:p>
      <w:pPr>
        <w:pStyle w:val="Normal"/>
        <w:rPr/>
      </w:pPr>
      <w:r>
        <w:rPr/>
        <w:t>c/ Při druhé návštěvě zákazníka, kdy donese další zálohu:</w:t>
      </w:r>
    </w:p>
    <w:p>
      <w:pPr>
        <w:pStyle w:val="Normal"/>
        <w:rPr/>
      </w:pPr>
      <w:r>
        <w:rPr/>
        <w:tab/>
        <w:t>i/ Otevřu rychlou pokladnu, vyplním zkratku obsluhy, pod červenou čarou vyplním zálohu, doplním číslo zakázky, vyberu typ platby, případně doplním hodnotu stravenek – nefinanční platbu a dám tisk paragonu</w:t>
      </w:r>
    </w:p>
    <w:p>
      <w:pPr>
        <w:pStyle w:val="Normal"/>
        <w:rPr/>
      </w:pPr>
      <w:r>
        <w:rPr/>
        <w:tab/>
        <w:t>ii/ Otevřu zakázku, změním zálohu a doplatek a zákazníkovi vytisknu novou kartu, aby viděl změ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4314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2</w:t>
      </w:r>
    </w:p>
    <w:p>
      <w:pPr>
        <w:pStyle w:val="Normal"/>
        <w:rPr/>
      </w:pPr>
      <w:r>
        <w:rPr/>
        <w:t>a/ Vytvořím zakázku</w:t>
      </w:r>
    </w:p>
    <w:p>
      <w:pPr>
        <w:pStyle w:val="Normal"/>
        <w:rPr/>
      </w:pPr>
      <w:r>
        <w:rPr/>
        <w:t>b/ Vytisknu zálohový paragon např. Na úhradu kartou, bude tam typ platby kartou, částka bude rovná pouze hodnotě karty</w:t>
      </w:r>
    </w:p>
    <w:p>
      <w:pPr>
        <w:pStyle w:val="Normal"/>
        <w:rPr/>
      </w:pPr>
      <w:r>
        <w:rPr/>
        <w:t xml:space="preserve">c/ Druhý paragon např. na stravenku </w:t>
      </w:r>
    </w:p>
    <w:p>
      <w:pPr>
        <w:pStyle w:val="Normal"/>
        <w:rPr/>
      </w:pPr>
      <w:r>
        <w:rPr/>
        <w:tab/>
        <w:t>i/ Otevřu rychlou pokladnu, vyplním zkratku obsluhy, pod červenou čarou vyplním zálohu, doplním číslo zakázky, vyberu typ platby – zde HOTOVĚ, doplním hodnotu stravenek – nefinanční platbu a dám tisk paragonu</w:t>
      </w:r>
    </w:p>
    <w:p>
      <w:pPr>
        <w:pStyle w:val="Normal"/>
        <w:rPr/>
      </w:pPr>
      <w:r>
        <w:rPr/>
        <w:tab/>
        <w:t>ii/ Otevřu zakázku, změním zálohu a doplatek a zákazníkovi teprve vytisknu kar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5:59:00Z</dcterms:created>
  <dc:creator>Karel</dc:creator>
  <dc:description/>
  <dc:language>en-US</dc:language>
  <cp:lastModifiedBy>max</cp:lastModifiedBy>
  <cp:lastPrinted>2011-02-11T05:47:00Z</cp:lastPrinted>
  <dcterms:modified xsi:type="dcterms:W3CDTF">2011-02-11T04:47:00Z</dcterms:modified>
  <cp:revision>11</cp:revision>
  <dc:subject/>
  <dc:title>STRUČNÝ NÁVOD NA VYPLŇOVÁNÍ ZAKÁZKOVÉ KARTY</dc:title>
</cp:coreProperties>
</file>