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object w:dxaOrig="6424" w:dyaOrig="1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5pt;height:56.05pt" filled="f" o:ole="">
            <v:imagedata r:id="rId3" o:title=""/>
          </v:shape>
          <o:OLEObject Type="Embed" ProgID="" ShapeID="ole_rId2" DrawAspect="Content" ObjectID="_817424987" r:id="rId2"/>
        </w:object>
      </w:r>
      <w:r>
        <w:rPr>
          <w:rFonts w:eastAsia="Arial"/>
        </w:rPr>
        <w:t xml:space="preserve">   </w:t>
      </w:r>
      <w:r>
        <w:rPr>
          <w:rFonts w:eastAsia="Arial"/>
          <w:sz w:val="40"/>
        </w:rPr>
        <w:t xml:space="preserve">   </w:t>
      </w:r>
      <w:r>
        <w:rPr>
          <w:sz w:val="40"/>
        </w:rPr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NEWTON  –  Finance na zakázkové kartě </w:t>
        <w:tab/>
        <w:tab/>
        <w:tab/>
        <w:t xml:space="preserve">      </w:t>
      </w:r>
      <w:r>
        <w:rPr>
          <w:b/>
        </w:rPr>
        <w:t>11.10. 200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utná nastavení</w:t>
      </w:r>
    </w:p>
    <w:p>
      <w:pPr>
        <w:pStyle w:val="TextBody"/>
        <w:rPr/>
      </w:pPr>
      <w:r>
        <w:rPr/>
        <w:t>1/ Musíte vlastnit paragonovou tiskárnu</w:t>
      </w:r>
    </w:p>
    <w:p>
      <w:pPr>
        <w:pStyle w:val="TextBody"/>
        <w:rPr/>
      </w:pPr>
      <w:r>
        <w:rPr/>
        <w:t>2/ Nastavte si ji v systému-&gt;Nastavení programu na záložce Finance, zároveň si nastavte povolení tisku paragonu, případně začátek a konec paragonu. Počet tisků paragonu. Kodovou stránku a zdali se bude tisk paragonu povolovat.</w:t>
      </w:r>
    </w:p>
    <w:p>
      <w:pPr>
        <w:pStyle w:val="TextBody"/>
        <w:rPr/>
      </w:pPr>
      <w:r>
        <w:rPr/>
        <w:t>3/ Dále musíte mít v systému-&gt;Nastavení programu na záložce Zakázky nastaven A pro tisk paragonu.</w:t>
      </w:r>
    </w:p>
    <w:p>
      <w:pPr>
        <w:pStyle w:val="TextBody"/>
        <w:rPr/>
      </w:pPr>
      <w:r>
        <w:rPr/>
        <w:t>4/ V Ostatní -&gt; Druhy plateb je potřeba mít veškeré způsoby úhrad zakázek, které chcete používat. Základní typové hodnoty:</w:t>
      </w:r>
    </w:p>
    <w:p>
      <w:pPr>
        <w:pStyle w:val="TextBody"/>
        <w:rPr/>
      </w:pPr>
      <w:r>
        <w:rPr/>
        <w:t>Ne všechny tyto hodnoty nutně potřebujete.</w:t>
      </w:r>
    </w:p>
    <w:p>
      <w:pPr>
        <w:pStyle w:val="TextBody"/>
        <w:rPr/>
      </w:pPr>
      <w:r>
        <w:rPr/>
        <w:t>Tyto platby se používají na označování plateb pro zakázkové listy.</w:t>
      </w:r>
    </w:p>
    <w:p>
      <w:pPr>
        <w:pStyle w:val="TextBody"/>
        <w:rPr/>
      </w:pPr>
      <w:r>
        <w:rPr/>
        <w:t>Vždycky vyplníte údaje pro zálohu a doplatek na zakázkové kartě přesně podle toho, jak proběhla platba při sjednávání zakázky. Stejné pravidlo platí i při vyzvedávání zakáz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HOTOVĚ – znamená, že zákazník platil hotově, tj. tato platba jde do pokladny.</w:t>
      </w:r>
    </w:p>
    <w:p>
      <w:pPr>
        <w:pStyle w:val="TextBody"/>
        <w:rPr/>
      </w:pPr>
      <w:r>
        <w:rPr/>
        <w:t>.NEPLACENÉ – znamená, že tato platba ještě neproběhla</w:t>
      </w:r>
    </w:p>
    <w:p>
      <w:pPr>
        <w:pStyle w:val="TextBody"/>
        <w:rPr/>
      </w:pPr>
      <w:r>
        <w:rPr/>
        <w:t>.ZP – znamená, že zákazník nic neplatil, protože to šlo celé ze zdravotního pojištění, typicky okluzor.</w:t>
      </w:r>
    </w:p>
    <w:p>
      <w:pPr>
        <w:pStyle w:val="TextBody"/>
        <w:rPr/>
      </w:pPr>
      <w:r>
        <w:rPr/>
        <w:t>VISA – platba kartou VISA, celá platba jde do platebních karet, obdobným způsobem máte nastavené veškeré typy platebních karet, pro které máte podepsánu smlouvy</w:t>
      </w:r>
    </w:p>
    <w:p>
      <w:pPr>
        <w:pStyle w:val="TextBody"/>
        <w:rPr/>
      </w:pPr>
      <w:r>
        <w:rPr/>
        <w:t>PŘEVOD TRUTNOV – možnost pro případ, že máte více optik a chcete si předávat zakázky mezi jednotlivými obch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nastavení programu na kartě finance si můžete nastavit vaše označení pro hotovostní platbu a neplaceno. Použijte pouze v případě, že Vám nevyhovuje implicitní názvoslov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okamžiku tisku paragonu na zakázkové kartě při sjednávání zakázky a nebo při vyzvedávání hotové zakázky. Platba je přiřazená danému dni a způsobu. To znamená, že při hotovostní platbě se tiskne paragon z hotovostní pokladny. Při platební kartě se tiskne pouze stvrzenka k příslušné platební kart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TextBody"/>
        <w:rPr/>
      </w:pPr>
      <w:r>
        <w:rPr/>
      </w:r>
    </w:p>
    <w:p>
      <w:pPr>
        <w:pStyle w:val="TextBody"/>
        <w:rPr/>
      </w:pPr>
      <w:r>
        <w:rPr/>
        <w:t>A jak vypadají konkrétné okna na zakázkové kartě při zadávání záloh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/ Zakázka bez zálohy neboli zakázka s nulovou záloh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rávně: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98220</wp:posOffset>
            </wp:positionH>
            <wp:positionV relativeFrom="paragraph">
              <wp:posOffset>635</wp:posOffset>
            </wp:positionV>
            <wp:extent cx="4123690" cy="6191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Správně: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05275" cy="5899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Špatně: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76065" cy="5715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Protože chybí v řádku se zálohou datum, bude doplatek považován za zlohu, protože se jedná o první úhradu k zakáz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708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hanging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6:49:00Z</dcterms:created>
  <dc:creator>Tom</dc:creator>
  <dc:description/>
  <dc:language>en-US</dc:language>
  <cp:lastModifiedBy>Markéta</cp:lastModifiedBy>
  <cp:lastPrinted>2002-06-03T10:09:00Z</cp:lastPrinted>
  <dcterms:modified xsi:type="dcterms:W3CDTF">2003-12-14T16:20:00Z</dcterms:modified>
  <cp:revision>4</cp:revision>
  <dc:subject/>
  <dc:title>Newton – dávky</dc:title>
</cp:coreProperties>
</file>