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Evidence stravene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 stravenky je považováno jakékoliv náhradní platidlo, které funguje tak, že zákazník donese v papírové podobě nějaké lístečky, které jednou za čas vyměním za peníze nebo za platbu na úč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ta za jakou mu příjmu tyto tzv. stravenky (náhradní platidlo) se může lišit o částku, kterou dostanu proplacen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klady stravenek:</w:t>
      </w:r>
    </w:p>
    <w:p>
      <w:pPr>
        <w:pStyle w:val="Normal"/>
        <w:rPr/>
      </w:pPr>
      <w:r>
        <w:rPr>
          <w:i/>
          <w:iCs/>
        </w:rPr>
        <w:t>Sodexho,přijímám tyto stravenky, které odečítám v nominální hodnotě. Jednou za čas je pošlu k proplacení, kdy mi na účet přijdou peníze zkrácené o provizi. Na provizi přijde dobropi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apír od starosty obce, kde je napsáno, že p. Vomáčka dostane 2000 Kč jako příspěvek obc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ákazníkovi uplatním jako platbu stravenkou 2000 Kč. Až potkám starostu, dám mu tento papír a on mi proplatí 2000 Kč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Zákazník zaplatí tím, že mi dá kolek v hodnotě 5000 Kč. Já mu odečtu jako stravenku 5000 Kč. Až půjdu kolem banky, nechám si za to vyplatit 5000 Kč mínus provize pro bank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Zákazník donese pěkně vykrmeného králíka a já mu za to dám jako platbu ve stravenkách 300 Kč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ž si králíka ponesu na nedělní oběd, dám do pokladny 300 Kč, a to jako dotaci pokladny nebo dojdu do banky a vložím tam 300 Kč, kde určení platby bude Králík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k je to z hlediska DPH</w:t>
      </w:r>
    </w:p>
    <w:p>
      <w:pPr>
        <w:pStyle w:val="Normal"/>
        <w:rPr/>
      </w:pPr>
      <w:r>
        <w:rPr/>
        <w:t>DPH se odvádí v okamžiku, kdy příjmu náhradní platidlo (stravenku). Pokud dojde platba na účet, je to už pouze příjem peněz, kde DPH z tržby bylo už dávno odevzdá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nkrétní příkla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/ Mám Newtona bez dat.</w:t>
      </w:r>
    </w:p>
    <w:p>
      <w:pPr>
        <w:pStyle w:val="Normal"/>
        <w:rPr/>
      </w:pPr>
      <w:r>
        <w:rPr/>
        <w:t>2/ Právě jsem otevřel novou optiku.</w:t>
      </w:r>
    </w:p>
    <w:p>
      <w:pPr>
        <w:pStyle w:val="Normal"/>
        <w:rPr/>
      </w:pPr>
      <w:r>
        <w:rPr/>
        <w:t>3/ Na začátku jsem si vložil do pokladny drobné za 100 Kč.</w:t>
      </w:r>
    </w:p>
    <w:p>
      <w:pPr>
        <w:pStyle w:val="Normal"/>
        <w:rPr/>
      </w:pPr>
      <w:r>
        <w:rPr/>
        <w:t>4/ Třetího dne přišel zákazník a zadal novou zakázku za 900 Kč. Hned tento den zaplatil zálohu 500 Kč, kde mi dal 400 Kč v hotovosti a 2 poukázky Sodexho po 50 Kč, tj. 100 Kč ve stravenkách.</w:t>
      </w:r>
    </w:p>
    <w:p>
      <w:pPr>
        <w:pStyle w:val="Normal"/>
        <w:rPr/>
      </w:pPr>
      <w:r>
        <w:rPr/>
        <w:t>500 = 400 + 100.</w:t>
      </w:r>
    </w:p>
    <w:p>
      <w:pPr>
        <w:pStyle w:val="Normal"/>
        <w:rPr/>
      </w:pPr>
      <w:r>
        <w:rPr/>
        <w:t>5/ Čtvrtého si vyzvedl tuto zakázku, kdy mi doplatil 400 Kč (= 900 -500 záloha) a to tak, že mi dal 105 Kč ve stravenkách a zbytek, tj. 295 Kč zaplatil platební kartou.</w:t>
      </w:r>
    </w:p>
    <w:p>
      <w:pPr>
        <w:pStyle w:val="Normal"/>
        <w:rPr/>
      </w:pPr>
      <w:r>
        <w:rPr/>
        <w:t>6/ Protože čtvrtého večer mám v pokladně spoustu peněz, tj. 500 Kč + 205 ve stravenkách, rozhodnu se, že odnesu 400 jako odvod tržby např. do trezoru.</w:t>
      </w:r>
    </w:p>
    <w:p>
      <w:pPr>
        <w:pStyle w:val="Normal"/>
        <w:rPr/>
      </w:pPr>
      <w:r>
        <w:rPr/>
        <w:t>7/ Stravenky si při denní uzávěrce zkontroluji např. pomocí plachty nebo na denní uzávěrce v hotovosti a dám je do trezoru také. Zde budou „ležet“ až do okamžiku, kdy je zabalím a pošlu k proplac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Jak vypadají jednotlivé okna v Newtonovi k jednotlivým transakcí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iz bod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28415" cy="4695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Viz bod 4</w:t>
      </w:r>
    </w:p>
    <w:p>
      <w:pPr>
        <w:pStyle w:val="Normal"/>
        <w:rPr/>
      </w:pPr>
      <w:r>
        <w:rPr/>
        <w:t>Zakázková karta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00015" cy="26384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on – platba v hotovosti z 3. dne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42490" cy="29997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Viz bod 5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67225" cy="25050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Viz bod 6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33650" cy="21621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z bod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uzávěrka za 3. den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6399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63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ní uzávěrka za 4. den </w:t>
      </w:r>
    </w:p>
    <w:p>
      <w:pPr>
        <w:pStyle w:val="Normal"/>
        <w:rPr/>
      </w:pPr>
      <w:r>
        <w:rPr/>
        <w:t>V hotovostní pokladně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4983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V pokladně pl. karet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65125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ávěrka na „zelené“ liště za období od 3. Do  4. dne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53885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53594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hta za celý tento měsíc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28875" cy="874395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4" r="-1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874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2:46:00Z</dcterms:created>
  <dc:creator/>
  <dc:description/>
  <cp:keywords/>
  <dc:language>en-US</dc:language>
  <cp:lastModifiedBy>Hlavni</cp:lastModifiedBy>
  <cp:lastPrinted>2011-10-19T05:15:00Z</cp:lastPrinted>
  <dcterms:modified xsi:type="dcterms:W3CDTF">2011-10-19T03:15:00Z</dcterms:modified>
  <cp:revision>2</cp:revision>
  <dc:subject/>
  <dc:title/>
</cp:coreProperties>
</file>