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Přečíslování skladu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V případě jedné nebo více poboček je potřeba, aby tzv. identifikační čísla u jednotlivých výrobku, byla v různých číselných rozsazích.</w:t>
      </w:r>
    </w:p>
    <w:p>
      <w:pPr>
        <w:pStyle w:val="TextBody"/>
        <w:rPr/>
      </w:pPr>
      <w:r>
        <w:rPr/>
        <w:t>Je to z důvodu, aby šlo bezproblémově vyměňovat zboží pomocí dokladu ZZ a ZN mezi těmito pobočkami.</w:t>
      </w:r>
    </w:p>
    <w:p>
      <w:pPr>
        <w:pStyle w:val="TextBody"/>
        <w:rPr/>
      </w:pPr>
      <w:r>
        <w:rPr/>
        <w:t>Druhou nutnou podmínkou je stejné číselné označení dodavatelů na výše zmíněných pobočkách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V případě, že nastala situace, že první zmíněná varianta nenastala, je potřeba provést tzv. přečíslování skladu a zároveň nastavit rozsah skl. čísel pro nové skladové karty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1/ Rozmyslím si číselné rozsahy pro jednotlivé pobočky.</w:t>
      </w:r>
    </w:p>
    <w:p>
      <w:pPr>
        <w:pStyle w:val="TextBody"/>
        <w:rPr/>
      </w:pPr>
      <w:r>
        <w:rPr/>
        <w:t>Např.</w:t>
      </w:r>
    </w:p>
    <w:p>
      <w:pPr>
        <w:pStyle w:val="TextBody"/>
        <w:rPr/>
      </w:pPr>
      <w:r>
        <w:rPr/>
        <w:t xml:space="preserve">Pobočka Hlavní </w:t>
        <w:tab/>
        <w:t>0 – 25000</w:t>
      </w:r>
    </w:p>
    <w:p>
      <w:pPr>
        <w:pStyle w:val="TextBody"/>
        <w:rPr/>
      </w:pPr>
      <w:r>
        <w:rPr/>
        <w:t>Pobočka 1</w:t>
        <w:tab/>
        <w:tab/>
        <w:t>25001 – 50000</w:t>
      </w:r>
    </w:p>
    <w:p>
      <w:pPr>
        <w:pStyle w:val="TextBody"/>
        <w:rPr/>
      </w:pPr>
      <w:r>
        <w:rPr/>
        <w:t>Pobočka 2</w:t>
        <w:tab/>
        <w:tab/>
        <w:t>50001 – 75000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Na všech pobočkám nastavím v Systém-Nastavení programu na kartě Ostatní rozsahy id – vlevo dole od a do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j. např. pobočka 2 bude mít uvedeno jako dolní hranici 250001 a jako horní 50000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2/Na Pobočce 1 a 2 provedu přečíslování skladových karet, které najdu v menu Zboží-&gt;Přečíslování zboží. Zde mi bude oznámeno nejvyšší použité skladové číslo. Musím zaručit, že čísla 1 až </w:t>
      </w:r>
      <w:r>
        <w:rPr>
          <w:b/>
          <w:bCs/>
        </w:rPr>
        <w:t>toto číslo</w:t>
      </w:r>
      <w:r>
        <w:rPr/>
        <w:t xml:space="preserve"> a 1+25001 až </w:t>
      </w:r>
      <w:r>
        <w:rPr>
          <w:b/>
          <w:bCs/>
        </w:rPr>
        <w:t>toto číslo</w:t>
      </w:r>
      <w:r>
        <w:rPr/>
        <w:t>+250001 (pro pobočku 1) nekolidují s jinou pobočkou a to i po přečíslování.</w:t>
      </w:r>
    </w:p>
    <w:p>
      <w:pPr>
        <w:pStyle w:val="TextBody"/>
        <w:rPr/>
      </w:pPr>
      <w:r>
        <w:rPr/>
        <w:t>Poté zadám 25000, a po potvrzení se přečíslují veškeré skladové karty kromě hromad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hanging="708"/>
      <w:jc w:val="both"/>
      <w:outlineLvl w:val="1"/>
    </w:pPr>
    <w:rPr>
      <w:rFonts w:ascii="Arial" w:hAnsi="Arial" w:cs="Arial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u w:val="singl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708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3T16:49:00Z</dcterms:created>
  <dc:creator>Tom</dc:creator>
  <dc:description/>
  <dc:language>en-US</dc:language>
  <cp:lastModifiedBy>Markéta</cp:lastModifiedBy>
  <cp:lastPrinted>2002-06-03T10:09:00Z</cp:lastPrinted>
  <dcterms:modified xsi:type="dcterms:W3CDTF">2004-01-14T05:12:00Z</dcterms:modified>
  <cp:revision>4</cp:revision>
  <dc:subject/>
  <dc:title>Newton – dávky</dc:title>
</cp:coreProperties>
</file>