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ávod na práci s věrnostním programem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Seznam „věrných“ zákazníků najdete v Zákaznících, kde je jim věnována poslední karta Věrnostní program.</w:t>
      </w:r>
    </w:p>
    <w:p>
      <w:pPr>
        <w:pStyle w:val="Normal"/>
        <w:rPr/>
      </w:pPr>
      <w:r>
        <w:rPr/>
        <w:t>Zde je možno zjistit stav konta, přidat nebo ubrat body, vytisknout smlouvu a věrnostní kartič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á věrnostní karta se vytváří na zakázkové kartě pravým tl. Myši na Tisk p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29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další návštěvě zákazníka nebo přímém prodeji se použije čárový kod z věrnostní karty.</w:t>
      </w:r>
    </w:p>
    <w:p>
      <w:pPr>
        <w:pStyle w:val="Normal"/>
        <w:rPr/>
      </w:pPr>
      <w:r>
        <w:rPr/>
        <w:t>U nové zakázky se v příjmení sejme kod věrnostní karty.</w:t>
      </w:r>
    </w:p>
    <w:p>
      <w:pPr>
        <w:pStyle w:val="Normal"/>
        <w:rPr/>
      </w:pPr>
      <w:r>
        <w:rPr/>
        <w:t>V rychlé kase se kdykoliv při prodeji do zboží sejme kod věrnostní karty.</w:t>
      </w:r>
    </w:p>
    <w:p>
      <w:pPr>
        <w:pStyle w:val="Normal"/>
        <w:rPr/>
      </w:pPr>
      <w:r>
        <w:rPr/>
        <w:t>V pokladnách se opět kdykoliv sejme kod věrnostní karty do kolonky zb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29:00Z</dcterms:created>
  <dc:creator>Karel</dc:creator>
  <dc:description/>
  <dc:language>en-US</dc:language>
  <cp:lastModifiedBy>122008</cp:lastModifiedBy>
  <cp:lastPrinted>2008-08-21T07:57:00Z</cp:lastPrinted>
  <dcterms:modified xsi:type="dcterms:W3CDTF">2008-12-22T12:33:00Z</dcterms:modified>
  <cp:revision>4</cp:revision>
  <dc:subject/>
  <dc:title>STRUČNÝ NÁVOD NA VYPLŇOVÁNÍ ZAKÁZKOVÉ KARTY</dc:title>
</cp:coreProperties>
</file>