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ávod na inventuru v systému NEW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/ V menu Zbožové doklady si vytvoříme Okamžitou inventuru – předposlední volba v menu</w:t>
      </w:r>
    </w:p>
    <w:p>
      <w:pPr>
        <w:pStyle w:val="Normal"/>
        <w:rPr/>
      </w:pPr>
      <w:r>
        <w:rPr/>
        <w:t>Tím dostaneme počítačovou inventuru, kterou budeme ve finále porovnávat s fyzickou inventuro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/ V dokladových řadách se zvolí položka Jednotlivé inventury.</w:t>
      </w:r>
    </w:p>
    <w:p>
      <w:pPr>
        <w:pStyle w:val="Normal"/>
        <w:rPr/>
      </w:pPr>
      <w:r>
        <w:rPr/>
        <w:t>a/ Vstupní heslo je INV123</w:t>
      </w:r>
    </w:p>
    <w:p>
      <w:pPr>
        <w:pStyle w:val="Normal"/>
        <w:rPr/>
      </w:pPr>
      <w:r>
        <w:rPr/>
        <w:t>Zde se pomocí tlačítka INS vyrobí nový doklad, kde se pouze zadá datum inventury – je implicitně zada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Vstoupí se do tlačítka OBSAH DOKLADU – uprostřed obrazov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/ V dolní části se vybere Hledat podle Zkratky, potom se snímají jednotlivé polož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355" w:dyaOrig="5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8pt;height:259.55pt" filled="f" o:ole="">
            <v:imagedata r:id="rId3" o:title=""/>
          </v:shape>
          <o:OLEObject Type="Embed" ProgID="" ShapeID="ole_rId2" DrawAspect="Content" ObjectID="_2239345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/ Doporučujeme cca po 200 položkách okénko zavřít a znovu otevřít – provede se zápis na dis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/ Tato inventura se splatní – viz tlačítko Návod v inventuře.</w:t>
      </w:r>
    </w:p>
    <w:p>
      <w:pPr>
        <w:pStyle w:val="Normal"/>
        <w:rPr/>
      </w:pPr>
      <w:r>
        <w:rPr/>
        <w:t>Zplatnění se skládá z těchto kroků:</w:t>
      </w:r>
    </w:p>
    <w:p>
      <w:pPr>
        <w:pStyle w:val="Normal"/>
        <w:rPr/>
      </w:pPr>
      <w:r>
        <w:rPr/>
        <w:t>I/ Vynulování skladu</w:t>
      </w:r>
    </w:p>
    <w:p>
      <w:pPr>
        <w:pStyle w:val="Normal"/>
        <w:rPr/>
      </w:pPr>
      <w:r>
        <w:rPr/>
        <w:t>II/ Zapsání fyzické inventury do skladu</w:t>
      </w:r>
    </w:p>
    <w:p>
      <w:pPr>
        <w:pStyle w:val="Normal"/>
        <w:rPr/>
      </w:pPr>
      <w:r>
        <w:rPr/>
        <w:t>III/ Rekonstrukce skla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 Inventura fyzická i počítačová se vytiskne (tlačítko Tisk)</w:t>
      </w:r>
    </w:p>
    <w:p>
      <w:pPr>
        <w:pStyle w:val="Normal"/>
        <w:rPr/>
      </w:pPr>
      <w:r>
        <w:rPr/>
        <w:t>Fyzická patří do účetnictví a zároveň slouží jako předávací doklad</w:t>
      </w:r>
    </w:p>
    <w:p>
      <w:pPr>
        <w:pStyle w:val="Normal"/>
        <w:rPr/>
      </w:pPr>
      <w:r>
        <w:rPr/>
        <w:t>Rozdíl mezi počítačovou a fyzickou inventurou slouží jako podklad pro zjištění manka nebo přeby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jednotlivých inventurách se pomocí tlačítka Porovnání Zvolí nabídka č. 4 – viz nadpis okna, je zde napsáno 4-dvě vůči sobě. Zadají se čísla inventur tj. Fyzická a potom počítačová.</w:t>
      </w:r>
    </w:p>
    <w:p>
      <w:pPr>
        <w:pStyle w:val="Normal"/>
        <w:rPr/>
      </w:pPr>
      <w:r>
        <w:rPr/>
        <w:t>Na disku C: potom najdete soubor v Excelu pod jménem Por.xls, který obsahuje porovnání těchto dvou inventur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09:20:00Z</dcterms:created>
  <dc:creator> </dc:creator>
  <dc:description/>
  <cp:keywords/>
  <dc:language>en-US</dc:language>
  <cp:lastModifiedBy> </cp:lastModifiedBy>
  <dcterms:modified xsi:type="dcterms:W3CDTF">2017-07-25T09:20:00Z</dcterms:modified>
  <cp:revision>3</cp:revision>
  <dc:subject/>
  <dc:title>Návod na inventuru (malou) v systému NEWTON</dc:title>
</cp:coreProperties>
</file>